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74283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08540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35519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